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LY SOFTWARE ARE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BSTERS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FREEWARE AND ALL GRAPHICS AND CODE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...................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 a cold windy night in Poosford,  on the outskirts of  Mob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.  In  this town stood the Wetfish police headquarters, 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ontructed with the finest l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ive  Sargent Silly was singing in his bath whilst  pla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jo  overlooking a basket of vipers doing the conga  when 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hone rang. Jumping out of the bath D S Silly grabbed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wel to cover his expenses,  and skipped along to the  phone.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pping  with  water and baby oil,  he raised the  receiver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hole and said........."Hell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Hello fluffykins"........boomed a voice from the other end. "Its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t moaning smelly boss. I have a job for you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h goodie poos"....cries D S Silly, "I could do with some  work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dlady wants her money and I've run out of sweeties.".  He  gr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clothes and rushes over to Wetfish Polic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king  his car in a nearby tramps vest he enters the  buil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 the  lift up to the top floor.  When he enters the  office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s  the boss shouting abuse at a turnip.  Upon seeing D S 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ss turns and sits at his desk and picks up his kn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wanted to see me sir" exclaims D S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Yes"  said the boss.  "I have a job for you.  I want you to  g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up Mobsters 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ertainly sir" replies D S Silly, "errm, what do I do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e city is overrun by some of the lowest scum in our society"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ss.  "Scum such as gangsters and Amiga users.  We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 is controlled by the big boss but we can't find  him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 of  our  detectives have heard that each of  the  twelve 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sters carries part of a map showing the way to his hide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 where do I fit it boss" asked D S Si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  want you to find the gangsters and kill them",  replys the  b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nce you have collected the 12 pieces of map showing where the 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,  I want you to arrest him and put him behind bars. Only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 be free from w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ay boss" exclaims D S Silly....."I'll go after Playscho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 NOW" growls the boss, and don'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 heavy heart and a clean change of underwear, D S Silly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ffice and goes back to his car only to find  it  stolen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ome very naughty words he catches a taxi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........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play  Detective Sargent Silly in this  graphic  adventur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 is  to destroy the twelve gangsters and  collect  the 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ces  of map,  each gangster carries a piece and they can 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in the different towns of the city. Once all pieces of map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llected then you can go and arrest the big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the SPACE bar to leave the intro screen and you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  of the twelve towns in the city to visit.  At the  left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 of the screen you will be imformed which town you are 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right side the town you wish to visit.  You can choose a 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town and pressing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choosing  a town you will find yourself on  the  main  str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you will get mugged and lose some things.  You can cat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i by clicking on the small 'TAXI' sig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you click on the taxi icon you will be facing the  taxi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asks you where you want to go.  On the side of the scre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 of places which will highlight when you mov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 them.  Click with either mouse button to select a place to 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axis are free to travel in, in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Police Station you can see which gangsters are  wanted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ir name and description.  On the wanted board you will se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 of a gangster.  Click on this and you will get a close 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displaying the gangsters name,  description,  and what he's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Make a note of this info for later. Click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a gangster is in town he will useally be seen in the  local  p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SHOOTOUT. In the bar you can either leave by clicking o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go  and play pontoon by clicking on the small icon at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T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more money by playing Pontoon,  normal rules appl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the dealer must get as close to a score of 21 as  possi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twist,  stick,  or raise the bet by moving the mouse point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ptions and clicking on them when their  highlighted.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leave and go back to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ig boss has sent his henchmen after you and  their  whereab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be found by reading the local paper.  Click on the paperbo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 him for the paper,  bearing in mind that each copy costs a p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will explain where the henchmen were las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leaves you stood outside the gunstore.  Note that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nchmen  are in your town the they will appear here and  shoot 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oor to enter the gunstore or on the road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're in the store you can buy guns and ammo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 on the shelves, note you can only buy rifles, magnums, bull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renades.  Your money appears in the bottom left and corn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reased  by  the price of the item bought.  Press  the  le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buy the items and right button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is also an hidden Food Store which works the same as  the  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. The food is truffles, hamburgers, pop, and fag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go here if you have all twelve pieces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other places you can go to as well,  note that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 the drawing of a character you can have a chat  with  them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you information while some just talk silly.  Move the mous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text  to say something to that character and click on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highlights to see thei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mentioned before, when you enter the pub there will sometimes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ngster in there.  If one is found then you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challenge him.  If you decide to do so you will be asked wh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he is.  Get the name wrong and you will be arrested for  mu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 you  shoot  him.   The  message  before  will  give  you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 and you name him acorrding to his description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 Sean Silly is the man who limps with his left leg then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name. Again the options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name is selected you go to the back of the pub to fac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.  Wait till he draws then press either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ot him if you have bullets or right mouse button to blow him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grenades........you only get one chance.  After shooting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ake him to the police who will either reward you or throw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il depending on if you got his nam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has been tested and all bugs removed, should you fin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 error and line number will appear.  If this happens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 to us and we'll send you a fixed copy.  Please send a pou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costs........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TURBARY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NROW ROCH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16 4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 D S Silly........you'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